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-122555</wp:posOffset>
                </wp:positionV>
                <wp:extent cx="6988810" cy="685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6200" y="114480"/>
                            <a:ext cx="4572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3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mical effect of a cur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9.65pt;width:550.3pt;height:54pt" coordorigin="-210,-193" coordsize="11006,1080">
                <v:group id="shape_0" style="position:absolute;left:-210;top:-193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20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48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53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68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33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48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46;top:106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193;width:1045;height:1080">
                    <v:group id="shape_0" style="position:absolute;left:20;top:-26;width:716;height:716">
                      <v:shape id="shape_0" coordsize="657,657" path="m0,0c657,0,0,0,657,0c657,657,657,0,657,657c0,657,657,657,0,657c0,0,0,657,0,0c0,0,0,0,0,0e" fillcolor="black" stroked="t" o:allowincell="f" style="position:absolute;left:70;top:24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14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16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26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193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91;top:-12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3 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mical effect of a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20" w:leader="none"/>
          <w:tab w:val="left" w:pos="9821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20" w:leader="none"/>
          <w:tab w:val="left" w:pos="9821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4606"/>
          <w:tab w:val="left" w:pos="0" w:leader="none"/>
          <w:tab w:val="left" w:pos="5264" w:leader="none"/>
        </w:tabs>
        <w:rPr/>
      </w:pPr>
      <w:r>
        <w:rPr/>
        <w:t>Name</w:t>
        <w:tab/>
        <w:t>Class</w:t>
      </w:r>
    </w:p>
    <w:p>
      <w:pPr>
        <w:pStyle w:val="Normal"/>
        <w:widowControl w:val="false"/>
        <w:tabs>
          <w:tab w:val="clear" w:pos="720"/>
          <w:tab w:val="right" w:pos="2768" w:leader="none"/>
          <w:tab w:val="left" w:pos="3173" w:leader="none"/>
          <w:tab w:val="left" w:pos="8613" w:leader="none"/>
          <w:tab w:val="left" w:pos="9821" w:leader="none"/>
        </w:tabs>
        <w:autoSpaceDE w:val="false"/>
        <w:spacing w:lineRule="exact" w:line="240" w:before="80" w:after="0"/>
        <w:rPr>
          <w:rFonts w:ascii="Arial" w:hAnsi="Arial" w:cs="Arial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6735</wp:posOffset>
                </wp:positionH>
                <wp:positionV relativeFrom="paragraph">
                  <wp:posOffset>191770</wp:posOffset>
                </wp:positionV>
                <wp:extent cx="6482715" cy="25400"/>
                <wp:effectExtent l="5715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15.1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20" w:leader="none"/>
          <w:tab w:val="left" w:pos="9821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3900</wp:posOffset>
                </wp:positionH>
                <wp:positionV relativeFrom="paragraph">
                  <wp:posOffset>132080</wp:posOffset>
                </wp:positionV>
                <wp:extent cx="3429000" cy="6079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07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2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escribe how you would find out if a</w:t>
                              <w:br/>
                              <w:t>liquid conducted electric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88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raw a diagram showing how an object</w:t>
                              <w:br/>
                              <w:t>can be electroplat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6" w:leader="none"/>
                                <w:tab w:val="left" w:pos="1027" w:leader="none"/>
                                <w:tab w:val="left" w:pos="1505" w:leader="none"/>
                                <w:tab w:val="left" w:pos="3329" w:leader="none"/>
                                <w:tab w:val="left" w:pos="6243" w:leader="none"/>
                                <w:tab w:val="left" w:pos="6720" w:leader="none"/>
                              </w:tabs>
                              <w:autoSpaceDE w:val="false"/>
                              <w:spacing w:lineRule="exact" w:line="240" w:before="180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, in terms of ions, what is meant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by an electric current in an electrolyte</w:t>
                              <w:br/>
                              <w:tab/>
                              <w:t>liqu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1750" w:leader="none"/>
                              </w:tabs>
                              <w:spacing w:lineRule="exact" w:line="240" w:before="92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nderstand some of the uses of</w:t>
                              <w:br/>
                              <w:t>electrolysis.</w:t>
                              <w:tab/>
                              <w:t>For exa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908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ectroplating,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ind w:left="908" w:hanging="454"/>
                              <w:rPr/>
                            </w:pPr>
                            <w:r>
                              <w:rPr/>
                              <w:t>refining of impure copper,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ind w:left="714" w:hanging="260"/>
                              <w:rPr/>
                            </w:pPr>
                            <w:r>
                              <w:rPr/>
                              <w:t>extracting aluminium from aluminium</w:t>
                              <w:br/>
                              <w:t>oxide, and sodium from sodium</w:t>
                              <w:br/>
                              <w:t>chlori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00" w:before="384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00" w:before="96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some uses of static electricity.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00" w:before="60" w:after="16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78.7pt;mso-wrap-distance-left:9.05pt;mso-wrap-distance-right:9.05pt;mso-wrap-distance-top:0pt;mso-wrap-distance-bottom:0pt;margin-top:10.4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2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Describe how you would find out if a</w:t>
                        <w:br/>
                        <w:t>liquid conducted electricit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88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Draw a diagram showing how an object</w:t>
                        <w:br/>
                        <w:t>can be electroplate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76" w:leader="none"/>
                          <w:tab w:val="left" w:pos="1027" w:leader="none"/>
                          <w:tab w:val="left" w:pos="1505" w:leader="none"/>
                          <w:tab w:val="left" w:pos="3329" w:leader="none"/>
                          <w:tab w:val="left" w:pos="6243" w:leader="none"/>
                          <w:tab w:val="left" w:pos="6720" w:leader="none"/>
                        </w:tabs>
                        <w:autoSpaceDE w:val="false"/>
                        <w:spacing w:lineRule="exact" w:line="240" w:before="180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, in terms of ions, what is meant</w:t>
                      </w:r>
                      <w:r>
                        <w:rPr>
                          <w:b/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t>by an electric current in an electrolyte</w:t>
                        <w:br/>
                        <w:tab/>
                        <w:t>liqu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1750" w:leader="none"/>
                        </w:tabs>
                        <w:spacing w:lineRule="exact" w:line="240" w:before="92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nderstand some of the uses of</w:t>
                        <w:br/>
                        <w:t>electrolysis.</w:t>
                        <w:tab/>
                        <w:t>For exa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908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lectroplating,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ind w:left="908" w:hanging="454"/>
                        <w:rPr/>
                      </w:pPr>
                      <w:r>
                        <w:rPr/>
                        <w:t>refining of impure copper,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ind w:left="714" w:hanging="260"/>
                        <w:rPr/>
                      </w:pPr>
                      <w:r>
                        <w:rPr/>
                        <w:t>extracting aluminium from aluminium</w:t>
                        <w:br/>
                        <w:t>oxide, and sodium from sodium</w:t>
                        <w:br/>
                        <w:t>chlorid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00" w:before="384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00" w:before="96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some uses of static electricity.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00" w:before="60" w:after="16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0</wp:posOffset>
                </wp:positionH>
                <wp:positionV relativeFrom="paragraph">
                  <wp:posOffset>170815</wp:posOffset>
                </wp:positionV>
                <wp:extent cx="3733800" cy="58883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20" w:before="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0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Liquids which conduct electricity are called</w:t>
                              <w:br/>
                              <w:t>electroly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20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positive terminal (electrode) is called an</w:t>
                              <w:br/>
                              <w:t>anode.</w:t>
                              <w:br/>
                              <w:t>A negative electrode is called a cathod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20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ater can be split into hydrogen and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oxygen by electrolysis.</w:t>
                              <w:br/>
                              <w:t>The hydrogen is released at the cathode (–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0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Objects can be electroplated with a metal</w:t>
                              <w:br/>
                              <w:t>(for example, copper).</w:t>
                              <w:br/>
                              <w:t>The metal is always deposited on the</w:t>
                              <w:br/>
                              <w:t>cathode (–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0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electrolyte contains electrically-</w:t>
                              <w:br/>
                              <w:t>charged particles called ions.</w:t>
                              <w:br/>
                              <w:t>There are positive ions (+) and negative</w:t>
                              <w:br/>
                              <w:t>ions (</w:t>
                              <w:softHyphen/>
                              <w:softHyphen/>
                              <w:softHyphen/>
                              <w:t>–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+ ions travel slowly to the negative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ode (cathode, – ).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– ions travel slowly to the positive</w:t>
                              <w:br/>
                              <w:tab/>
                              <w:t>electrode (anode,</w:t>
                              <w:tab/>
                              <w:t>+).</w:t>
                              <w:br/>
                              <w:tab/>
                              <w:t>This is how electricity is conducted through</w:t>
                              <w:br/>
                              <w:tab/>
                              <w:t>the liqui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In electrolysis, the mass of metal deposited </w:t>
                              <w:br/>
                              <w:tab/>
                              <w:t>(or the volume of gas released),</w:t>
                              <w:br/>
                              <w:tab/>
                              <w:t>is proportional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ind w:left="738" w:hanging="28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e current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ind w:left="738" w:hanging="28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e time for which it flows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463.65pt;mso-wrap-distance-left:9.05pt;mso-wrap-distance-right:9.05pt;mso-wrap-distance-top:0pt;mso-wrap-distance-bottom:0pt;margin-top:13.4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20" w:before="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0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Liquids which conduct electricity are called</w:t>
                        <w:br/>
                        <w:t>electrolyt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20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A positive terminal (electrode) is called an</w:t>
                        <w:br/>
                        <w:t>anode.</w:t>
                        <w:br/>
                        <w:t>A negative electrode is called a cathod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20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Water can be split into hydrogen and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oxygen by electrolysis.</w:t>
                        <w:br/>
                        <w:t>The hydrogen is released at the cathode (–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0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1"/>
                        </w:rPr>
                        <w:tab/>
                      </w:r>
                      <w:r>
                        <w:rPr>
                          <w:color w:val="000000"/>
                        </w:rPr>
                        <w:t>Objects can be electroplated with a metal</w:t>
                        <w:br/>
                        <w:t>(for example, copper).</w:t>
                        <w:br/>
                        <w:t>The metal is always deposited on the</w:t>
                        <w:br/>
                        <w:t>cathode (–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0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The electrolyte contains electrically-</w:t>
                        <w:br/>
                        <w:t>charged particles called ions.</w:t>
                        <w:br/>
                        <w:t>There are positive ions (+) and negative</w:t>
                        <w:br/>
                        <w:t>ions (</w:t>
                        <w:softHyphen/>
                        <w:softHyphen/>
                        <w:softHyphen/>
                        <w:t>–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0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The + ions travel slowly to the negative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  <w:tab/>
                      </w:r>
                      <w:r>
                        <w:rPr>
                          <w:color w:val="000000"/>
                        </w:rPr>
                        <w:t>electrode (cathode, – ).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  <w:tab/>
                      </w:r>
                      <w:r>
                        <w:rPr>
                          <w:color w:val="000000"/>
                        </w:rPr>
                        <w:t>The – ions travel slowly to the positive</w:t>
                        <w:br/>
                        <w:tab/>
                        <w:t>electrode (anode,</w:t>
                        <w:tab/>
                        <w:t>+).</w:t>
                        <w:br/>
                        <w:tab/>
                        <w:t>This is how electricity is conducted through</w:t>
                        <w:br/>
                        <w:tab/>
                        <w:t>the liqui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In electrolysis, the mass of metal deposited </w:t>
                        <w:br/>
                        <w:tab/>
                        <w:t>(or the volume of gas released),</w:t>
                        <w:br/>
                        <w:tab/>
                        <w:t>is proportional to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/>
                        <w:ind w:left="738" w:hanging="284"/>
                        <w:rPr/>
                      </w:pPr>
                      <w:r>
                        <w:rPr>
                          <w:color w:val="000000"/>
                        </w:rPr>
                        <w:t xml:space="preserve">the current, </w:t>
                      </w:r>
                      <w:r>
                        <w:rPr>
                          <w:i/>
                          <w:color w:val="000000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/>
                        <w:ind w:left="738" w:hanging="284"/>
                        <w:rPr/>
                      </w:pPr>
                      <w:r>
                        <w:rPr>
                          <w:color w:val="000000"/>
                        </w:rPr>
                        <w:t xml:space="preserve">the time for which it flows, </w:t>
                      </w:r>
                      <w:r>
                        <w:rPr>
                          <w:i/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805</wp:posOffset>
                </wp:positionH>
                <wp:positionV relativeFrom="paragraph">
                  <wp:posOffset>4458970</wp:posOffset>
                </wp:positionV>
                <wp:extent cx="2973705" cy="609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tabs>
                                <w:tab w:val="clear" w:pos="454"/>
                                <w:tab w:val="left" w:pos="170" w:leader="none"/>
                                <w:tab w:val="left" w:pos="3402" w:leader="none"/>
                                <w:tab w:val="left" w:pos="3696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/>
                              <w:t>From page 266,</w:t>
                              <w:br/>
                              <w:t xml:space="preserve">charge passed,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= current,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time,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clear" w:pos="454"/>
                                <w:tab w:val="left" w:pos="794" w:leader="none"/>
                                <w:tab w:val="left" w:pos="2506" w:leader="none"/>
                                <w:tab w:val="left" w:pos="359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(</w:t>
                            </w:r>
                            <w:r>
                              <w:rPr>
                                <w:sz w:val="20"/>
                              </w:rPr>
                              <w:t>coulombs)</w:t>
                              <w:tab/>
                              <w:t>(amps)</w:t>
                              <w:tab/>
                              <w:t>(second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48pt;mso-wrap-distance-left:9.05pt;mso-wrap-distance-right:9.05pt;mso-wrap-distance-top:0pt;mso-wrap-distance-bottom:0pt;margin-top:351.1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tabs>
                          <w:tab w:val="clear" w:pos="454"/>
                          <w:tab w:val="left" w:pos="170" w:leader="none"/>
                          <w:tab w:val="left" w:pos="3402" w:leader="none"/>
                          <w:tab w:val="left" w:pos="3696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/>
                        <w:t>From page 266,</w:t>
                        <w:br/>
                        <w:t xml:space="preserve">charge passed, </w:t>
                      </w:r>
                      <w:r>
                        <w:rPr>
                          <w:i/>
                        </w:rPr>
                        <w:t>Q</w:t>
                      </w:r>
                      <w:r>
                        <w:rPr/>
                        <w:t xml:space="preserve"> = current,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time, </w:t>
                      </w:r>
                      <w:r>
                        <w:rPr>
                          <w:i/>
                        </w:rPr>
                        <w:t>t</w:t>
                      </w:r>
                    </w:p>
                    <w:p>
                      <w:pPr>
                        <w:pStyle w:val="BodyTextIndent2"/>
                        <w:tabs>
                          <w:tab w:val="clear" w:pos="454"/>
                          <w:tab w:val="left" w:pos="794" w:leader="none"/>
                          <w:tab w:val="left" w:pos="2506" w:leader="none"/>
                          <w:tab w:val="left" w:pos="3598" w:leader="none"/>
                        </w:tabs>
                        <w:rPr/>
                      </w:pPr>
                      <w:r>
                        <w:rPr/>
                        <w:tab/>
                        <w:tab/>
                        <w:t>(</w:t>
                      </w:r>
                      <w:r>
                        <w:rPr>
                          <w:sz w:val="20"/>
                        </w:rPr>
                        <w:t>coulombs)</w:t>
                        <w:tab/>
                        <w:t>(amps)</w:t>
                        <w:tab/>
                        <w:t>(secon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tabs>
        <w:tab w:val="clear" w:pos="4320"/>
        <w:tab w:val="clear" w:pos="8640"/>
        <w:tab w:val="left" w:pos="1120" w:leader="none"/>
        <w:tab w:val="center" w:pos="5103" w:leader="none"/>
        <w:tab w:val="right" w:pos="10206" w:leader="none"/>
      </w:tabs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1894"/>
        </w:tabs>
        <w:ind w:left="1894" w:hanging="360"/>
      </w:pPr>
      <w:rPr>
        <w:rFonts w:ascii="Wingdings" w:hAnsi="Wingdings" w:cs="Wingdings" w:hint="default"/>
        <w:sz w:val="14"/>
        <w:i w:val="false"/>
        <w:b/>
      </w:rPr>
    </w:lvl>
  </w:abstractNum>
  <w:abstractNum w:abstractNumId="3">
    <w:lvl w:ilvl="0">
      <w:start w:val="3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  <w:b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4" w:leader="none"/>
      </w:tabs>
      <w:spacing w:lineRule="exact" w:line="200" w:before="60" w:after="160"/>
      <w:ind w:left="454" w:hanging="45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54" w:leader="none"/>
      </w:tabs>
      <w:spacing w:lineRule="exact" w:line="240"/>
      <w:ind w:left="454" w:hanging="45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42:00Z</dcterms:created>
  <dc:creator>GrahamS</dc:creator>
  <dc:description>Exported with PdfGrabber. file: pfy_elemag_33_checklist_03.pdf</dc:description>
  <cp:keywords/>
  <dc:language>en-US</dc:language>
  <cp:lastModifiedBy>Sue Holt</cp:lastModifiedBy>
  <cp:lastPrinted>2006-04-21T11:33:00Z</cp:lastPrinted>
  <dcterms:modified xsi:type="dcterms:W3CDTF">2017-04-30T15:43:00Z</dcterms:modified>
  <cp:revision>3</cp:revision>
  <dc:subject/>
  <dc:title>Pages 281Ð310</dc:title>
</cp:coreProperties>
</file>