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54165</wp:posOffset>
                </wp:positionH>
                <wp:positionV relativeFrom="page">
                  <wp:posOffset>970915</wp:posOffset>
                </wp:positionV>
                <wp:extent cx="976630" cy="5854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922">
                              <a:moveTo>
                                <a:pt x="117" y="404"/>
                              </a:moveTo>
                              <a:cubicBezTo>
                                <a:pt x="388" y="328"/>
                                <a:pt x="117" y="404"/>
                                <a:pt x="388" y="328"/>
                              </a:cubicBezTo>
                              <a:cubicBezTo>
                                <a:pt x="602" y="279"/>
                                <a:pt x="388" y="328"/>
                                <a:pt x="602" y="279"/>
                              </a:cubicBezTo>
                              <a:cubicBezTo>
                                <a:pt x="766" y="227"/>
                                <a:pt x="602" y="279"/>
                                <a:pt x="766" y="227"/>
                              </a:cubicBezTo>
                              <a:cubicBezTo>
                                <a:pt x="1004" y="186"/>
                                <a:pt x="766" y="227"/>
                                <a:pt x="1004" y="186"/>
                              </a:cubicBezTo>
                              <a:cubicBezTo>
                                <a:pt x="1157" y="158"/>
                                <a:pt x="1004" y="186"/>
                                <a:pt x="1157" y="158"/>
                              </a:cubicBezTo>
                              <a:cubicBezTo>
                                <a:pt x="1304" y="113"/>
                                <a:pt x="1157" y="158"/>
                                <a:pt x="1304" y="113"/>
                              </a:cubicBezTo>
                              <a:cubicBezTo>
                                <a:pt x="1433" y="72"/>
                                <a:pt x="1304" y="113"/>
                                <a:pt x="1433" y="72"/>
                              </a:cubicBezTo>
                              <a:cubicBezTo>
                                <a:pt x="1478" y="16"/>
                                <a:pt x="1433" y="72"/>
                                <a:pt x="1478" y="16"/>
                              </a:cubicBezTo>
                              <a:cubicBezTo>
                                <a:pt x="1519" y="0"/>
                                <a:pt x="1478" y="16"/>
                                <a:pt x="1519" y="0"/>
                              </a:cubicBezTo>
                              <a:cubicBezTo>
                                <a:pt x="1502" y="136"/>
                                <a:pt x="1519" y="0"/>
                                <a:pt x="1502" y="136"/>
                              </a:cubicBezTo>
                              <a:cubicBezTo>
                                <a:pt x="1530" y="313"/>
                                <a:pt x="1502" y="136"/>
                                <a:pt x="1530" y="313"/>
                              </a:cubicBezTo>
                              <a:cubicBezTo>
                                <a:pt x="1511" y="503"/>
                                <a:pt x="1530" y="313"/>
                                <a:pt x="1511" y="503"/>
                              </a:cubicBezTo>
                              <a:cubicBezTo>
                                <a:pt x="1530" y="625"/>
                                <a:pt x="1511" y="503"/>
                                <a:pt x="1530" y="625"/>
                              </a:cubicBezTo>
                              <a:cubicBezTo>
                                <a:pt x="1511" y="748"/>
                                <a:pt x="1530" y="625"/>
                                <a:pt x="1511" y="748"/>
                              </a:cubicBezTo>
                              <a:cubicBezTo>
                                <a:pt x="1538" y="922"/>
                                <a:pt x="1511" y="748"/>
                                <a:pt x="1538" y="922"/>
                              </a:cubicBezTo>
                              <a:cubicBezTo>
                                <a:pt x="1414" y="905"/>
                                <a:pt x="1538" y="922"/>
                                <a:pt x="1414" y="905"/>
                              </a:cubicBezTo>
                              <a:cubicBezTo>
                                <a:pt x="1167" y="842"/>
                                <a:pt x="1414" y="905"/>
                                <a:pt x="1167" y="842"/>
                              </a:cubicBezTo>
                              <a:cubicBezTo>
                                <a:pt x="941" y="760"/>
                                <a:pt x="1167" y="842"/>
                                <a:pt x="941" y="760"/>
                              </a:cubicBezTo>
                              <a:cubicBezTo>
                                <a:pt x="775" y="725"/>
                                <a:pt x="941" y="760"/>
                                <a:pt x="775" y="725"/>
                              </a:cubicBezTo>
                              <a:cubicBezTo>
                                <a:pt x="605" y="675"/>
                                <a:pt x="775" y="725"/>
                                <a:pt x="605" y="675"/>
                              </a:cubicBezTo>
                              <a:cubicBezTo>
                                <a:pt x="446" y="635"/>
                                <a:pt x="605" y="675"/>
                                <a:pt x="446" y="635"/>
                              </a:cubicBezTo>
                              <a:cubicBezTo>
                                <a:pt x="224" y="551"/>
                                <a:pt x="446" y="635"/>
                                <a:pt x="224" y="551"/>
                              </a:cubicBezTo>
                              <a:cubicBezTo>
                                <a:pt x="0" y="450"/>
                                <a:pt x="224" y="551"/>
                                <a:pt x="0" y="450"/>
                              </a:cubicBezTo>
                              <a:cubicBezTo>
                                <a:pt x="117" y="404"/>
                                <a:pt x="0" y="450"/>
                                <a:pt x="117" y="40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8,922" path="m117,404c388,328,117,404,388,328c602,279,388,328,602,279c766,227,602,279,766,227c1004,186,766,227,1004,186c1157,158,1004,186,1157,158c1304,113,1157,158,1304,113c1433,72,1304,113,1433,72c1478,16,1433,72,1478,16c1519,0,1478,16,1519,0c1502,136,1519,0,1502,136c1530,313,1502,136,1530,313c1511,503,1530,313,1511,503c1530,625,1511,503,1530,625c1511,748,1530,625,1511,748c1538,922,1511,748,1538,922c1414,905,1538,922,1414,905c1167,842,1414,905,1167,842c941,760,1167,842,941,760c775,725,941,760,775,725c605,675,775,725,605,675c446,635,605,675,446,635c224,551,446,635,224,551c0,450,224,551,0,450c117,404,0,450,117,404e" fillcolor="white" stroked="t" o:allowincell="f" style="position:absolute;margin-left:523.95pt;margin-top:76.45pt;width:76.85pt;height:46.0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194300</wp:posOffset>
                </wp:positionH>
                <wp:positionV relativeFrom="page">
                  <wp:posOffset>4400550</wp:posOffset>
                </wp:positionV>
                <wp:extent cx="2445385" cy="25869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258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1" h="4074">
                              <a:moveTo>
                                <a:pt x="0" y="0"/>
                              </a:moveTo>
                              <a:cubicBezTo>
                                <a:pt x="3851" y="0"/>
                                <a:pt x="0" y="0"/>
                                <a:pt x="3851" y="0"/>
                              </a:cubicBezTo>
                              <a:cubicBezTo>
                                <a:pt x="3851" y="4074"/>
                                <a:pt x="3851" y="0"/>
                                <a:pt x="3851" y="4074"/>
                              </a:cubicBezTo>
                              <a:cubicBezTo>
                                <a:pt x="0" y="4074"/>
                                <a:pt x="3851" y="4074"/>
                                <a:pt x="0" y="4074"/>
                              </a:cubicBezTo>
                              <a:cubicBezTo>
                                <a:pt x="0" y="0"/>
                                <a:pt x="0" y="4074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1,4074" path="m0,0c3851,0,0,0,3851,0c3851,4074,3851,0,3851,4074c0,4074,3851,4074,0,4074c0,0,0,4074,0,0c0,0,0,0,0,0e" fillcolor="white" stroked="t" o:allowincell="f" style="position:absolute;margin-left:409pt;margin-top:346.5pt;width:192.5pt;height:203.6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-143510</wp:posOffset>
                </wp:positionV>
                <wp:extent cx="6511290" cy="802005"/>
                <wp:effectExtent l="5715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802080"/>
                          <a:chOff x="0" y="0"/>
                          <a:chExt cx="6511320" cy="80208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82224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5760" y="442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2808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5160" y="78840"/>
                            <a:ext cx="4523040" cy="7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30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73440"/>
                              <a:ext cx="3857760" cy="63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vestigating electropl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75080" y="0"/>
                            <a:ext cx="1236240" cy="80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1240" cy="76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64800"/>
                                <a:ext cx="1087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14156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3400"/>
                                <a:ext cx="109080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14696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60" y="230400"/>
                              <a:ext cx="11854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11.3pt;width:512.7pt;height:63.15pt" coordorigin="7,-226" coordsize="10254,1263">
                <v:group id="shape_0" style="position:absolute;left:7;top:-120;width:1295;height:983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5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;top:-76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7;top:-102;width:7123;height:1123"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2;width:712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34;top:14;width:6074;height:1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vestigating electroplat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14;top:-226;width:1947;height:1263">
                  <v:group id="shape_0" style="position:absolute;left:8314;top:-226;width:1876;height:1203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69;top:-124;width:1711;height:107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14;top:-160;width:1797;height:113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41;top:-189;width:1717;height:1059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384;top:-226;width:1805;height:11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394;top:137;width:1866;height:89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 w:before="240" w:after="0"/>
        <w:rPr>
          <w:b/>
          <w:b/>
          <w:color w:val="000000"/>
        </w:rPr>
      </w:pPr>
      <w:r>
        <w:rPr>
          <w:b/>
          <w:color w:val="000000"/>
        </w:rPr>
        <w:t>Your job is to investigate the factors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5790" w:leader="none"/>
        </w:tabs>
        <w:autoSpaceDE w:val="false"/>
        <w:spacing w:lineRule="exact" w:line="240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82975</wp:posOffset>
            </wp:positionH>
            <wp:positionV relativeFrom="paragraph">
              <wp:posOffset>27305</wp:posOffset>
            </wp:positionV>
            <wp:extent cx="3000375" cy="2228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affecting the mass of copper deposited in</w:t>
        <w:tab/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891" w:leader="none"/>
          <w:tab w:val="left" w:pos="7106" w:leader="none"/>
          <w:tab w:val="left" w:pos="7991" w:leader="none"/>
        </w:tabs>
        <w:autoSpaceDE w:val="false"/>
        <w:spacing w:lineRule="exact" w:line="240"/>
        <w:ind w:right="-1" w:hanging="0"/>
        <w:rPr/>
      </w:pPr>
      <w:r>
        <w:rPr>
          <w:b/>
          <w:color w:val="000000"/>
        </w:rPr>
        <w:t>electroplating.</w:t>
      </w:r>
      <w:r>
        <w:rPr>
          <w:b/>
          <w:color w:val="FFFFFF"/>
        </w:rPr>
        <w:t>?</w:t>
      </w:r>
    </w:p>
    <w:p>
      <w:pPr>
        <w:pStyle w:val="Normal"/>
        <w:widowControl w:val="false"/>
        <w:tabs>
          <w:tab w:val="clear" w:pos="720"/>
          <w:tab w:val="left" w:pos="6486" w:leader="none"/>
        </w:tabs>
        <w:autoSpaceDE w:val="false"/>
        <w:spacing w:lineRule="exact" w:line="240"/>
        <w:rPr>
          <w:rFonts w:ascii="Arial" w:hAnsi="Arial" w:cs="Arial"/>
          <w:b/>
          <w:b/>
          <w:color w:val="FFFFFF"/>
          <w:sz w:val="18"/>
        </w:rPr>
      </w:pPr>
      <w:r>
        <w:rPr>
          <w:rFonts w:cs="Arial" w:ascii="Arial" w:hAnsi="Arial"/>
          <w:b/>
          <w:color w:val="FFFFFF"/>
          <w:sz w:val="18"/>
        </w:rPr>
      </w:r>
    </w:p>
    <w:p>
      <w:pPr>
        <w:pStyle w:val="Normal"/>
        <w:widowControl w:val="false"/>
        <w:tabs>
          <w:tab w:val="clear" w:pos="720"/>
          <w:tab w:val="left" w:pos="6486" w:leader="none"/>
        </w:tabs>
        <w:autoSpaceDE w:val="false"/>
        <w:spacing w:lineRule="exact" w:line="240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Normal"/>
        <w:widowControl w:val="false"/>
        <w:tabs>
          <w:tab w:val="clear" w:pos="720"/>
          <w:tab w:val="left" w:pos="6486" w:leader="none"/>
        </w:tabs>
        <w:autoSpaceDE w:val="false"/>
        <w:spacing w:lineRule="exact" w:line="240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  <w:t>?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81915</wp:posOffset>
                </wp:positionV>
                <wp:extent cx="3276600" cy="7091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09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Think about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120" w:after="24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 all the factors that you think could</w:t>
                              <w:br/>
                              <w:t>affect the mass of copper that is deposited.</w:t>
                              <w:br/>
                              <w:t>Can you think of 5 or 6 factor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40"/>
                              <w:ind w:left="357" w:hanging="35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hoos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one </w:t>
                            </w:r>
                            <w:r>
                              <w:rPr>
                                <w:color w:val="000000"/>
                              </w:rPr>
                              <w:t>of these factors, and write</w:t>
                              <w:br/>
                              <w:t>down your prediction of its effect.</w:t>
                              <w:br/>
                              <w:t>Try to justify your prediction, using your</w:t>
                              <w:br/>
                              <w:t>scientific knowledg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n your investigation in detai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7" w:leader="none"/>
                              </w:tabs>
                              <w:autoSpaceDE w:val="false"/>
                              <w:spacing w:lineRule="exact" w:line="240" w:before="80" w:after="0"/>
                              <w:ind w:left="584" w:hanging="22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  <w:tab/>
                              <w:t>What measurements will you mak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7" w:leader="none"/>
                              </w:tabs>
                              <w:autoSpaceDE w:val="false"/>
                              <w:spacing w:lineRule="exact" w:line="240" w:before="80" w:after="0"/>
                              <w:ind w:left="584" w:hanging="22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  <w:tab/>
                              <w:t>How many measurements will you take?</w:t>
                            </w:r>
                          </w:p>
                          <w:p>
                            <w:pPr>
                              <w:pStyle w:val="BodyTextIndent2"/>
                              <w:tabs>
                                <w:tab w:val="clear" w:pos="357"/>
                                <w:tab w:val="left" w:pos="227" w:leader="none"/>
                              </w:tabs>
                              <w:spacing w:before="80" w:after="0"/>
                              <w:ind w:left="584" w:hanging="227"/>
                              <w:rPr/>
                            </w:pPr>
                            <w:r>
                              <w:rPr/>
                              <w:t>-</w:t>
                              <w:tab/>
                              <w:t>How will you make it a fair test?</w:t>
                              <w:br/>
                              <w:t>(Think carefully about the factors</w:t>
                              <w:br/>
                              <w:t>you will have to control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240" w:after="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w will you record your result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240" w:after="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k your teacher to check your plan before</w:t>
                              <w:br/>
                              <w:t xml:space="preserve">you begin the investig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920" w:after="24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ot a graph to show how the mass of</w:t>
                              <w:br/>
                              <w:t>copper deposited varied with your chosen</w:t>
                              <w:br/>
                              <w:t>factor.  Draw the line of best f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ite a clear report of your investigation</w:t>
                              <w:br/>
                              <w:t>and explain the conclusions you draw</w:t>
                              <w:br/>
                              <w:t>from your results.</w:t>
                              <w:br/>
                              <w:t>Was your prediction correct?</w:t>
                              <w:br/>
                              <w:t>Do you think your evidence is good enough?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4"/>
                                <w:tab w:val="left" w:pos="357" w:leader="none"/>
                              </w:tabs>
                              <w:spacing w:before="240" w:after="0"/>
                              <w:ind w:left="357" w:hanging="357"/>
                              <w:rPr/>
                            </w:pPr>
                            <w:r>
                              <w:rPr/>
                              <w:t>Evaluate your investigation.</w:t>
                              <w:br/>
                              <w:t>How could it be made better?</w:t>
                              <w:br/>
                              <w:t>How could you get better evide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58.4pt;mso-wrap-distance-left:9.05pt;mso-wrap-distance-right:9.05pt;mso-wrap-distance-top:0pt;mso-wrap-distance-bottom:0pt;margin-top:6.4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lineRule="exact" w:line="240"/>
                        <w:rPr>
                          <w:rFonts w:ascii="Arial" w:hAnsi="Arial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Think about</w:t>
                      </w:r>
                      <w:r>
                        <w:rPr>
                          <w:b/>
                          <w:i/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120" w:after="24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st all the factors that you think could</w:t>
                        <w:br/>
                        <w:t>affect the mass of copper that is deposited.</w:t>
                        <w:br/>
                        <w:t>Can you think of 5 or 6 factors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40"/>
                        <w:ind w:left="357" w:hanging="357"/>
                        <w:rPr/>
                      </w:pPr>
                      <w:r>
                        <w:rPr>
                          <w:color w:val="000000"/>
                        </w:rPr>
                        <w:t xml:space="preserve">Choos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one </w:t>
                      </w:r>
                      <w:r>
                        <w:rPr>
                          <w:color w:val="000000"/>
                        </w:rPr>
                        <w:t>of these factors, and write</w:t>
                        <w:br/>
                        <w:t>down your prediction of its effect.</w:t>
                        <w:br/>
                        <w:t>Try to justify your prediction, using your</w:t>
                        <w:br/>
                        <w:t>scientific knowledg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an your investigation in detail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7" w:leader="none"/>
                        </w:tabs>
                        <w:autoSpaceDE w:val="false"/>
                        <w:spacing w:lineRule="exact" w:line="240" w:before="80" w:after="0"/>
                        <w:ind w:left="584" w:hanging="22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</w:t>
                        <w:tab/>
                        <w:t>What measurements will you make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7" w:leader="none"/>
                        </w:tabs>
                        <w:autoSpaceDE w:val="false"/>
                        <w:spacing w:lineRule="exact" w:line="240" w:before="80" w:after="0"/>
                        <w:ind w:left="584" w:hanging="22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</w:t>
                        <w:tab/>
                        <w:t>How many measurements will you take?</w:t>
                      </w:r>
                    </w:p>
                    <w:p>
                      <w:pPr>
                        <w:pStyle w:val="BodyTextIndent2"/>
                        <w:tabs>
                          <w:tab w:val="clear" w:pos="357"/>
                          <w:tab w:val="left" w:pos="227" w:leader="none"/>
                        </w:tabs>
                        <w:spacing w:before="80" w:after="0"/>
                        <w:ind w:left="584" w:hanging="227"/>
                        <w:rPr/>
                      </w:pPr>
                      <w:r>
                        <w:rPr/>
                        <w:t>-</w:t>
                        <w:tab/>
                        <w:t>How will you make it a fair test?</w:t>
                        <w:br/>
                        <w:t>(Think carefully about the factors</w:t>
                        <w:br/>
                        <w:t>you will have to control.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240" w:after="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ow will you record your results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240" w:after="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sk your teacher to check your plan before</w:t>
                        <w:br/>
                        <w:t xml:space="preserve">you begin the investigation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920" w:after="24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ot a graph to show how the mass of</w:t>
                        <w:br/>
                        <w:t>copper deposited varied with your chosen</w:t>
                        <w:br/>
                        <w:t>factor.  Draw the line of best fi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rite a clear report of your investigation</w:t>
                        <w:br/>
                        <w:t>and explain the conclusions you draw</w:t>
                        <w:br/>
                        <w:t>from your results.</w:t>
                        <w:br/>
                        <w:t>Was your prediction correct?</w:t>
                        <w:br/>
                        <w:t>Do you think your evidence is good enough?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454"/>
                          <w:tab w:val="left" w:pos="357" w:leader="none"/>
                        </w:tabs>
                        <w:spacing w:before="240" w:after="0"/>
                        <w:ind w:left="357" w:hanging="357"/>
                        <w:rPr/>
                      </w:pPr>
                      <w:r>
                        <w:rPr/>
                        <w:t>Evaluate your investigation.</w:t>
                        <w:br/>
                        <w:t>How could it be made better?</w:t>
                        <w:br/>
                        <w:t>How could you get better evide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8745</wp:posOffset>
                </wp:positionH>
                <wp:positionV relativeFrom="paragraph">
                  <wp:posOffset>631825</wp:posOffset>
                </wp:positionV>
                <wp:extent cx="2540000" cy="2755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75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You might choose to use some of thes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 w:before="12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lean copper electro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pper(II) sulphate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 w:before="24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m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ow-voltage d.c. su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variable resis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witch, connecting lea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 w:before="24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op-cl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u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alance (reading to 0.01 g or 0.1 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per tow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air-dr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afety specta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pt;height:216.95pt;mso-wrap-distance-left:9.05pt;mso-wrap-distance-right:9.05pt;mso-wrap-distance-top:0pt;mso-wrap-distance-bottom:0pt;margin-top:49.75pt;mso-position-vertical-relative:text;margin-left:3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</w:rPr>
                        <w:t>You might choose to use some of these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 w:before="12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clean copper electro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copper(II) sulphate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 w:before="24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am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low-voltage d.c. supp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variable resis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switch, connecting lea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 w:before="24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stop-clo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thermo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ru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balance (reading to 0.01 g or 0.1 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paper tow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hair-dr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safety spectac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"/>
      <w:lvlJc w:val="left"/>
      <w:pPr>
        <w:tabs>
          <w:tab w:val="num" w:pos="1894"/>
        </w:tabs>
        <w:ind w:left="1894" w:hanging="360"/>
      </w:pPr>
      <w:rPr>
        <w:rFonts w:ascii="Wingdings" w:hAnsi="Wingdings" w:cs="Wingdings" w:hint="default"/>
        <w:sz w:val="14"/>
        <w:i w:val="false"/>
        <w:b/>
      </w:rPr>
    </w:lvl>
  </w:abstractNum>
  <w:abstractNum w:abstractNumId="3">
    <w:lvl w:ilvl="0">
      <w:start w:val="3"/>
      <w:numFmt w:val="bullet"/>
      <w:lvlText w:val=""/>
      <w:lvlJc w:val="left"/>
      <w:pPr>
        <w:tabs>
          <w:tab w:val="num" w:pos="1894"/>
        </w:tabs>
        <w:ind w:left="1894" w:hanging="360"/>
      </w:pPr>
      <w:rPr>
        <w:rFonts w:ascii="Wingdings" w:hAnsi="Wingdings" w:cs="Wingdings" w:hint="default"/>
        <w:sz w:val="1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Wingdings" w:hAnsi="Wingdings" w:cs="Wingdings"/>
      <w:b/>
      <w:i w:val="false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54" w:leader="none"/>
      </w:tabs>
      <w:autoSpaceDE w:val="false"/>
      <w:spacing w:lineRule="exact" w:line="240"/>
      <w:ind w:left="454" w:hanging="454"/>
    </w:pPr>
    <w:rPr>
      <w:color w:val="000000"/>
      <w:szCs w:val="25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357" w:leader="none"/>
      </w:tabs>
      <w:autoSpaceDE w:val="false"/>
      <w:spacing w:lineRule="exact" w:line="240"/>
      <w:ind w:left="527" w:hanging="170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46:00Z</dcterms:created>
  <dc:creator>GrahamS</dc:creator>
  <dc:description>Exported with PdfGrabber. file: pfy_elemag_33_electro_es_05.pdf</dc:description>
  <cp:keywords/>
  <dc:language>en-US</dc:language>
  <cp:lastModifiedBy>Sue Holt</cp:lastModifiedBy>
  <cp:lastPrinted>2006-04-21T11:38:00Z</cp:lastPrinted>
  <dcterms:modified xsi:type="dcterms:W3CDTF">2017-04-30T15:46:00Z</dcterms:modified>
  <cp:revision>2</cp:revision>
  <dc:subject/>
  <dc:title>Pages 281Ð310</dc:title>
</cp:coreProperties>
</file>